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both"/>
        <w:rPr/>
      </w:pPr>
      <w:r>
        <w:rPr/>
        <w:t>Dun Laoghaire Rathdown County Council</w:t>
      </w:r>
    </w:p>
    <w:p>
      <w:pPr>
        <w:pStyle w:val="Normal"/>
        <w:jc w:val="both"/>
        <w:rPr>
          <w:rFonts w:ascii="Arial Narrow" w:hAnsi="Arial Narrow" w:cs="Arial Narrow"/>
          <w:sz w:val="22"/>
        </w:rPr>
      </w:pPr>
      <w:r>
        <w:rPr>
          <w:rFonts w:cs="Arial Narrow" w:ascii="Arial Narrow" w:hAnsi="Arial Narrow"/>
          <w:sz w:val="22"/>
        </w:rPr>
        <w:t xml:space="preserve">We, Fionnuala Callan and James Coleman, intend to apply for permission for development at 37 Mount Eagle Green, Leopardstown Heights, Dublin 18. The development will consist of the provision of new 10.5sqM single-storey rear extension to existing two-storey semi-detached dwelling house, and sundry alterations to same. This proposed development is in addition to previously approved permission for development (Reg. Ref. No. D04B/0401).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rPr>
      </w:pPr>
      <w:r>
        <w:rPr>
          <w:rFonts w:cs="Arial Narrow" w:ascii="Arial Narrow" w:hAnsi="Arial Narrow"/>
          <w:sz w:val="22"/>
        </w:rPr>
        <w:t>The planning application may be inspected or purchased during office hours 10.00am to 4.00pm Monday to Friday at the offices of the planning authority, County Hall, Marine Road, Dun Laoghaire. A submission or observation in relation to the application may be made in writing to the planning authority on payment of a fee of EUR20, within the period of five weeks, beginning on the date of receipt by Dun Laoghaire Rathdown County Council of the application.</w:t>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2"/>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sz w:val="2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04:00Z</dcterms:created>
  <dc:creator>Gateway Pre-installed User</dc:creator>
  <dc:description/>
  <dc:language>en-US</dc:language>
  <cp:lastModifiedBy> </cp:lastModifiedBy>
  <cp:lastPrinted>2004-01-22T09:57:00Z</cp:lastPrinted>
  <dcterms:modified xsi:type="dcterms:W3CDTF">2005-03-23T16:21:00Z</dcterms:modified>
  <cp:revision>9</cp:revision>
  <dc:subject/>
  <dc:title>FINGAL COUNTY COUNCIL</dc:title>
</cp:coreProperties>
</file>